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ЗАТО 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3.2018  №  49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ЗАТО 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1.2016  №  13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7"/>
        <w:gridCol w:w="6379"/>
      </w:tblGrid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                               г. Железногорск по жилищно-коммунальному хозяйству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социальным вопросам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ова И.С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назначения мер социальной поддержки УСЗН Администрации ЗАТО г.Железногорск, секретарь Комиссии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 Комисси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ородского хозяйства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селковыми территориям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митета по управлению муниципальным имуществом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СЗН Администрации ЗАТО             г.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.Г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градостроительства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spacing w:lineRule="atLeast" w:line="20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ный врач </w:t>
            </w:r>
            <w:r>
              <w:rPr>
                <w:bCs/>
                <w:sz w:val="28"/>
                <w:szCs w:val="28"/>
                <w:lang w:eastAsia="ru-RU"/>
              </w:rPr>
              <w:t>ФГБУЗ КБ № 51 ФМБА России</w:t>
            </w:r>
            <w:r>
              <w:rPr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hd w:fill="FFFFFF" w:val="clear"/>
              <w:spacing w:lineRule="atLeast" w:line="20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а Т.И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ель Л.В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правовой и кадровой работе Администрации ЗАТО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 С.В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УКС»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экономики и планирования Администрации ЗАТО                        г. Железногорск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И.Ф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ГКУ «ЦЗН ЗАТО г. Железногорска» (по согласованию)</w:t>
            </w:r>
          </w:p>
        </w:tc>
      </w:tr>
    </w:tbl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3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Lucida Console" w:hAnsi="Lucida Console" w:cs="Lucida Console"/>
      <w:sz w:val="16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41:00Z</dcterms:created>
  <dc:creator>nina</dc:creator>
  <dc:description/>
  <cp:keywords/>
  <dc:language>en-US</dc:language>
  <cp:lastModifiedBy>Баранникова Ирина  (75-23-02)</cp:lastModifiedBy>
  <cp:lastPrinted>2018-03-06T14:27:00Z</cp:lastPrinted>
  <dcterms:modified xsi:type="dcterms:W3CDTF">2018-03-19T03:27:00Z</dcterms:modified>
  <cp:revision>5</cp:revision>
  <dc:subject/>
  <dc:title>ПРОТОКОЛ</dc:title>
</cp:coreProperties>
</file>